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e per il camp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vis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ll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bi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 A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nti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i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narell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m: il matrimonio del mio migliore amic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tore C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deoRegistrato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elloni per riassunti dibattiti (8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inella per fan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e per giochi nottur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te bianc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ard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llo ne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tole ad acqu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o per fare la grotta del cavaliere ne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o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ll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oro: merendine, caramelle, ciupa ciup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ziere per il teso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ata contro puntura degli inset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8:18:00Z</dcterms:created>
  <dc:creator>Stars</dc:creator>
  <dc:description/>
  <dc:language>en-US</dc:language>
  <cp:lastModifiedBy>Stars</cp:lastModifiedBy>
  <dcterms:modified xsi:type="dcterms:W3CDTF">2005-07-09T08:26:00Z</dcterms:modified>
  <cp:revision>1</cp:revision>
  <dc:subject/>
  <dc:title>Materiale per il campo</dc:title>
</cp:coreProperties>
</file>